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sz w:val="20"/>
          <w:lang w:val="en-US"/>
        </w:rPr>
      </w:pPr>
      <w:r>
        <w:rPr>
          <w:sz w:val="20"/>
          <w:lang w:val="en-US"/>
        </w:rPr>
        <w:tab/>
        <w:t>One day when I was visiting my grandparents in Massachusetts and I wanted to go swimming, it was really hot and I didn’t want to spend the whole day inside.  My mother and sister decided to come with me so we walked downstairs to the lake.  As I walked down to the lake I saw ducks and a couple of swans swimming around.  You know that feeling when you really want to go and feed the ducks a bunch of bread because maybe just maybe you could catch one and keep it as a pet?  Well thats what I felt so I ran upstairs and grabbed as much bread as I could hold in my small stubby hands.  When I finally got to the bottom of the stairs I started throwing pieces of bread into the water like I was going crazy. Sooner or later the small brown Mallard ducks noticed what was going on and they scramble towards the food like it was the last second of there life’s.  The ducks were to fast and the swans were not getting a single bit of bread; the swans were getting antsy.  After what seemed like three seconds the swans were trampling over the small helpless ducks and were eating every piece of bread insight leaving nothing but their own feathers to eat.</w:t>
      </w:r>
    </w:p>
    <w:p>
      <w:pPr>
        <w:pStyle w:val="Body"/>
        <w:rPr>
          <w:sz w:val="20"/>
          <w:lang w:val="en-US"/>
        </w:rPr>
      </w:pPr>
      <w:r>
        <w:rPr>
          <w:sz w:val="20"/>
          <w:lang w:val="en-US"/>
        </w:rPr>
        <w:tab/>
        <w:t>My mother and sister were getting tired so they went upstairs and I continued feeding the ducks.  The ducks gave up and swam away figuring there was no way they were going to get any bread now and they looked very disappointed.  The swans were now the only birds I could reach the bread to and I didn’t want to waste it so I just decided I would give the bread to them.  The swans were slowly drifting away and I just had to feed them so I ran onto the dock so I could reach the swans and stretched my body to the limit, standing on my tip toes trying to feed the pair of swans.  I almost fell right on top of them, that would have been a nightmare.</w:t>
      </w:r>
    </w:p>
    <w:p>
      <w:pPr>
        <w:pStyle w:val="Body"/>
        <w:rPr>
          <w:sz w:val="20"/>
          <w:lang w:val="en-US"/>
        </w:rPr>
      </w:pPr>
      <w:r>
        <w:rPr>
          <w:sz w:val="20"/>
          <w:lang w:val="en-US"/>
        </w:rPr>
        <w:tab/>
        <w:t>After a while I guess the swans got bored of waiting for small morsels of bread to be thrown at them because the next thing I knew was that one of the swans had pulled me into the water.  I was screaming my head off and the two swans were attacking me vigorously with there bills trying to get the bread crumbs that were now all over me.  I was screaming my head off trying to get back to the shore but I was being pulled in every direction by the bills of the two swans. Have you ever had a dream that you were being attacked or about to die and you try to defend yourself or run but you just don’t move anywhere no matter how hard you try?  Well, thats what I was feeling when this happened, it was like a nightmare coming to life.  I was way to much in a panic to think so I climbed on the back of one of the swans and held its big fat body under water leaving the head above the surface and waited for them to give up or something.  I was so scared I didn’t even notice my sister and mother were on the dock trying to free me from the deranged birds. A couple seconds later the swan I was holding hostage escaped and they both swam away practically flying towards the opposite side of the lake.</w:t>
      </w:r>
    </w:p>
    <w:p>
      <w:pPr>
        <w:pStyle w:val="Body"/>
        <w:rPr/>
      </w:pPr>
      <w:r>
        <w:rPr>
          <w:sz w:val="20"/>
          <w:lang w:val="en-US"/>
        </w:rPr>
        <w:tab/>
        <w:t xml:space="preserve">After all this I was trying to recap what had just happened; but it all happened so sudden that I was totally taken by surprise and was way to deep in shock to remember any details even though it just happened. I looked up at my sister and mother while I was still in the water and gave them the meanest look I think I ever gave in my life.  My sister was about to die of laughter and my mother was trying so hard </w:t>
      </w:r>
      <w:r>
        <w:rPr>
          <w:i/>
          <w:sz w:val="20"/>
          <w:lang w:val="en-US"/>
        </w:rPr>
        <w:t>not</w:t>
      </w:r>
      <w:r>
        <w:rPr>
          <w:sz w:val="20"/>
          <w:lang w:val="en-US"/>
        </w:rPr>
        <w:t xml:space="preserve"> to laugh. I yelled at them and questioned why they didn’t jump in the water and save me but all they did was snicker and laugh.  Five minutes later they calmed down and made sure I was okay but I didn’t talk to them for the rest of the day.  I wanted them to feel really bad for not helping me so I retold the story at supper like it was so very very scary and I felt like I was going to die.  It didn’t have much effect on them because as I told the story they were trying to keep the food from flying out of there mouth from laughter.  This made me really mad so I went into my room and just went to bed.</w:t>
      </w:r>
    </w:p>
    <w:p>
      <w:pPr>
        <w:pStyle w:val="Body"/>
        <w:rPr>
          <w:sz w:val="20"/>
          <w:lang w:val="en-US"/>
        </w:rPr>
      </w:pPr>
      <w:r>
        <w:rPr>
          <w:sz w:val="20"/>
          <w:lang w:val="en-US"/>
        </w:rPr>
        <w:tab/>
        <w:t>When I woke up I decided to forget about the whole thing and just start a totally new day.  I think that was best thing to do because nobody mentioned the event ever even once that day.  But a couple of years later my mother asked me if I remembered when bla bla bla this happened and bla bla bla swans in the water bla bla bla couldn’t stop laughing. swan bla bla bla water bla bla bla funny and yea, you get the poin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Helvetica"/>
      </w:rPr>
      <w:t xml:space="preserve">                                                          </w:t>
    </w:r>
    <w:r>
      <w:rPr>
        <w:sz w:val="36"/>
      </w:rPr>
      <w:t>Rough Draft memoir</w:t>
    </w:r>
  </w:p>
  <w:p>
    <w:pPr>
      <w:pStyle w:val="HeaderFooter"/>
      <w:rPr>
        <w:sz w:val="36"/>
      </w:rPr>
    </w:pPr>
    <w:r>
      <w:rPr>
        <w:rFonts w:eastAsia="Helvetica"/>
        <w:sz w:val="36"/>
      </w:rPr>
      <w:t xml:space="preserve">                                    </w:t>
    </w:r>
    <w:r>
      <w:rPr>
        <w:sz w:val="36"/>
      </w:rPr>
      <w:t>Emily Heffer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eastAsia="Helvetica"/>
      </w:rPr>
      <w:t xml:space="preserve">                                                          </w:t>
    </w:r>
    <w:r>
      <w:rPr>
        <w:sz w:val="36"/>
      </w:rPr>
      <w:t>Rough Draft memoir</w:t>
    </w:r>
  </w:p>
  <w:p>
    <w:pPr>
      <w:pStyle w:val="HeaderFooter"/>
      <w:rPr>
        <w:sz w:val="36"/>
      </w:rPr>
    </w:pPr>
    <w:r>
      <w:rPr>
        <w:rFonts w:eastAsia="Helvetica"/>
        <w:sz w:val="36"/>
      </w:rPr>
      <w:t xml:space="preserve">                                    </w:t>
    </w:r>
    <w:r>
      <w:rPr>
        <w:sz w:val="36"/>
      </w:rPr>
      <w:t>Emily Hefferon</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